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6.05.2019 года № 1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20" w:top="1134" w:footer="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еречень муниципальных услуг администрации Новодеревянковского сельского поселения Каневского района, предоставление которых посредством комплексного запроса не осуществляется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8978"/>
      </w:tblGrid>
      <w:tr>
        <w:trPr>
          <w:trHeight w:val="976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1701" w:leader="none"/>
                <w:tab w:val="left" w:pos="2410" w:leader="none"/>
              </w:tabs>
              <w:suppressAutoHyphens w:val="false"/>
              <w:ind w:left="360" w:hanging="0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Муниципальные услуг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едоставление муниципального имущества в аренду или безвозмездное пользование без проведения торгов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Выдача копий архивных документов, подтверждающих право на владение землей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едоставление выписки из реестра муниципального имущества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 xml:space="preserve">Выдача разрешения на право организации розничного рынка 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инятие решения об организации муниципальных ярмарок, выставок-ярмарок на территории Новодеревянковского сельского поселения Каневского района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едоставление архивных справок, архивных выписок и архивных копий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едоставление копий правовых актов администрации муниципального образова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едоставление выписки из похозяйственной книг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Выдача справок с места жительства умершего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Выдача справок об иждивенцах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Выдача справок о составе семь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Выдача порубочного билета на территории муниципального образова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Выдача разрешения (ордера) на проведение земляных работ на территории общего пользова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исвоение и аннулирование адресов</w:t>
            </w:r>
            <w:r>
              <w:rPr>
                <w:sz w:val="28"/>
                <w:szCs w:val="28"/>
              </w:rPr>
              <w:t xml:space="preserve"> объектам адресации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редоставление места для создания семейного (родового) захороне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jc w:val="center"/>
              <w:rPr>
                <w:rFonts w:cs="Times New Roman"/>
                <w:spacing w:val="-1"/>
                <w:sz w:val="28"/>
                <w:szCs w:val="28"/>
                <w:lang w:eastAsia="ru-RU"/>
              </w:rPr>
            </w:pPr>
            <w:r>
              <w:rPr>
                <w:rFonts w:cs="Times New Roman"/>
                <w:spacing w:val="-1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uppressAutoHyphens w:val="false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Выдача разрешений на вступление в брак лицам, достигшим возраста шестнадцати лет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дущий специалист                                                                      А.И. Собаценок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cs="Lucida Sans Unicode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cs="Lucida Sans Unicode"/>
      <w:sz w:val="24"/>
      <w:szCs w:val="24"/>
    </w:rPr>
  </w:style>
  <w:style w:type="character" w:styleId="Style19">
    <w:name w:val="Верхний колонтитул Знак"/>
    <w:qFormat/>
    <w:rPr>
      <w:rFonts w:cs="Lucida Sans Unicode"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Нижний колонтитул Знак"/>
    <w:qFormat/>
    <w:rPr>
      <w:rFonts w:cs="Lucida Sans Unicode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23">
    <w:name w:val="Название объекта"/>
    <w:basedOn w:val="Normal"/>
    <w:next w:val="Subtitle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pPr>
      <w:suppressLineNumbers/>
    </w:pPr>
    <w:rPr/>
  </w:style>
  <w:style w:type="paragraph" w:styleId="Subtitle">
    <w:name w:val="Subtitle"/>
    <w:basedOn w:val="Style22"/>
    <w:next w:val="TextBody"/>
    <w:qFormat/>
    <w:pPr>
      <w:jc w:val="center"/>
    </w:pPr>
    <w:rPr>
      <w:i/>
      <w:iCs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caps/>
      <w:sz w:val="28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ru-RU" w:eastAsia="zh-CN"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0:51:00Z</dcterms:created>
  <dc:creator>-=WolF=-</dc:creator>
  <dc:description/>
  <cp:keywords/>
  <dc:language>en-US</dc:language>
  <cp:lastModifiedBy>USER</cp:lastModifiedBy>
  <cp:lastPrinted>2019-05-15T14:55:00Z</cp:lastPrinted>
  <dcterms:modified xsi:type="dcterms:W3CDTF">2019-04-30T10:51:00Z</dcterms:modified>
  <cp:revision>2</cp:revision>
  <dc:subject/>
  <dc:title> </dc:title>
</cp:coreProperties>
</file>